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0.2021                                                                                    № 24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рядка определения платы за использова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емельных участков, находящихся в собственности Новодеревянковского сельского поселения Каневского района, для возведения гражданам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аражей, являющихся некапитальными сооружениям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оответствии с пунктом 2 статьи 39.36-1 Земельного кодекса Российской Федерации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 Утвердить Порядок определения платы за использование земельных участков, находящихся в собственности Новодеревянковского сельского поселения Каневского района, для возведения гражданами гаражей, являющихся некапитальными сооружениями,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Общему отделу администрации Новодеревянковского сельского поселения Каневского района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shd w:fill="FFFFFF" w:val="clear"/>
        <w:tabs>
          <w:tab w:val="clear" w:pos="284"/>
          <w:tab w:val="left" w:pos="108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0-27T09:27:00Z</dcterms:modified>
  <cp:revision>2</cp:revision>
  <dc:subject/>
  <dc:title/>
</cp:coreProperties>
</file>